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</w:rPr>
        <w:drawing>
          <wp:inline distT="0" distB="0" distL="0" distR="0">
            <wp:extent cx="9709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ŘEDOČESKÝ KRAJ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9355" w:leader="none"/>
        </w:tabs>
        <w:autoSpaceDE w:val="false"/>
        <w:jc w:val="center"/>
        <w:rPr>
          <w:bCs/>
        </w:rPr>
      </w:pPr>
      <w:r>
        <w:rPr>
          <w:bCs/>
        </w:rPr>
        <w:t>Zborovská 11, 150 21 Praha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ATEK č. 1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ŘIZOVACÍ LISTINY PŘÍSPĚVKOVÉ ORGANIZACE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třední odborné učiliště, Nové Strašecí, Sportovní 1135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se sídlem Sportovní 1135, 271 80 Nové Strašecí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Č 14 802 201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e znění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1 schváleného Zastupitelstvem Středočeského kraje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snesením č. 22-17/2004/ZK ze dne 18. února 2004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2 schváleného Zastupitelstvem Středočeského kraje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snesením č. 84-5/2005/ZK ze dne 27. června 2005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3 schváleného Zastupitelstvem Středočeského kraje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snesením č. 82-13/2006/ZK ze dne 18. září 2006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4 schváleného Zastupitelstvem Středočeského kraje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snesením č. 58-27/2008/ZK ze dne 10. září 200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 Zastupitelstva Středočeského kraje č. 44-8/2009/ZK ze dne 30. listopadu 2009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5 schváleného Zastupitelstvem Středočeského kraj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m č. 25-20/2011/ZK ze dne 19. prosince 2011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6 schváleného Zastupitelstvem Středočeského kraj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m č. 24-20/2011/ZK ze dne 19. prosince 2011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7 schváleného Zastupitelstvem Středočeského kraj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m č. 075-14/2014/ZK ze dne 8. prosince 2014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Dodatku č. 8 schváleného Zastupitelstvem Středočeského kraj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m č. 096-22/2016/ZK ze dne 25. dubna 2016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Dodatku č. 9 schváleného Zastupitelstvem Středočeského kraj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m č. 075-09/2017/ZK ze dne 19. září 2017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10 schváleného Zastupitelstvem Středočeského kraj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m č. 042-11/2021/ZK ze dne 29. listopadu 2021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11 schváleného Zastupitelstvem Středočeského kraje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usnesením č. 063-14/2022/ZK ze dne 28. března 2022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 Dodatku č. 12 schváleného Zastupitelstvem Středočeského kraj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m č. 043-06/2025/ZK ze dne 8. září 2025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řizovací listina příspěvkové organizace Střední odborné učiliště, Nové Strašecí, Sportovní 1135, schválená dne 6. prosince 2001 Zastupitelstvem Středočeského kraje, ve znění Dodatku č. 1 schváleného usnesením Zastupitelstva Středočeského kraje č. 22-17/2004/ZK ze dne 18. února 2004, Dodatku č. 2 schváleného usnesením Zastupitelstva Středočeského kraje č. 84-5/2005/ZK ze dne     27. června 2005, Dodatku č. 3 schváleného usnesením Zastupitelstva Středočeského kraje                   č. 82-13/2006/ZK ze dne 18. září 2006, Dodatku č. 4 schváleného usnesením Zastupitelstva Středočeského kraje č. 58-27/2008/ZK ze dne 10. září 2008, usnesení Zastupitelstva Středočeského kraje č. 44-8/2009/ZK ze dne 30. listopadu 2009, Dodatku č. 5 schváleného usnesením Zastupitelstva Středočeského kraje č. 25-20/2011/ZK ze dne 19. prosince 2011, Dodatku č. 6 schváleného usnesením Zastupitelstva Středočeského kraje č. 24-20/2011/ZK ze dne 19. prosince 2011, Dodatku č. 7 schváleného usnesením Zastupitelstva Středočeského kraje č. 075-14/2014/ZK ze dne 8. prosince 2014, Dodatku č. 8 schváleného usnesením Zastupitelstva Středočeského kraje č. 096-22/2016/ZK ze dne 25. dubna 2016, Dodatku č. 9 schváleného usnesením Zastupitelstva Středočeského kraje č. 075-09/2017/ZK ze dne 19. září 2017, Dodatku č. 10 schváleného usnesením Zastupitelstva Středočeského kraje č. 042-11/2021/ZK ze dne 29. listopadu 2021, Dodatku č. 11 schváleného usnesením Zastupitelstva Středočeského kraje č. 063-14/2022/ZK ze dne 28. března 2022 a Dodatku č. 12 schváleného usnesením Zastupitelstva Středočeského kraje č. 043-06/2025/ZK ze dne 8. září 2025 se</w:t>
      </w:r>
      <w:r>
        <w:rPr>
          <w:b/>
          <w:sz w:val="22"/>
          <w:szCs w:val="22"/>
        </w:rPr>
        <w:t xml:space="preserve"> mění takto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savadní Příloha zřizovací listiny se vypoušt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 zřizovací listině se připojuje nová Příloha, která je součástí tohoto dodatku vymezující nemovitý majetek ve vlastnictví Středočeského kraje, který se předává k hospodaření příspěvkové organizac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</w:t>
      </w:r>
    </w:p>
    <w:p>
      <w:pPr>
        <w:pStyle w:val="TextBody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Ostatní ustanovení vydané zřizovací listiny nejsou touto změnou dotčena a zůstávají nadále v platnosti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Tento Dodatek č. 13 nabývá účinnosti dnem schválení Zastupitelstvem Středočeského kraje a stává se nedílnou součástí vydané zřizovací listiny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Tento Dodatek č. 13 ke zřizovací listině byl v souladu s ustanovením § 35 odst. 2. písm. j) zákona č. 129/2000 Sb., o krajích (krajské zřízení), ve znění pozdějších předpisů, schválen dne...2025 Usnesením Zastupitelstva Středočeského kraje č.../2025/ZK a splňuje tak podmínky uvedené v ustanovení § 23 tohoto zákona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 Praze dne </w:t>
      </w:r>
    </w:p>
    <w:p>
      <w:pPr>
        <w:pStyle w:val="TextBody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__      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Mgr. Milan Vácha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radní Středočeského kraje</w:t>
      </w:r>
    </w:p>
    <w:p>
      <w:pPr>
        <w:pStyle w:val="TextBody"/>
        <w:spacing w:lineRule="atLeast" w:line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2730"/>
        <w:gridCol w:w="1425"/>
        <w:gridCol w:w="1890"/>
        <w:gridCol w:w="1605"/>
        <w:gridCol w:w="699"/>
      </w:tblGrid>
      <w:tr>
        <w:trPr>
          <w:trHeight w:val="84" w:hRule="atLeast"/>
          <w:cantSplit w:val="true"/>
        </w:trPr>
        <w:tc>
          <w:tcPr>
            <w:tcW w:w="9669" w:type="dxa"/>
            <w:gridSpan w:val="6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íloha ke zřizovací listině</w:t>
            </w:r>
          </w:p>
        </w:tc>
      </w:tr>
      <w:tr>
        <w:trPr>
          <w:trHeight w:val="68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69" w:type="dxa"/>
            <w:gridSpan w:val="6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ymezení nemovitého majetku ve vlastnictví Středočeského kraje, který se předává k hospodaření příspěvkové organizaci </w:t>
            </w:r>
          </w:p>
        </w:tc>
      </w:tr>
      <w:tr>
        <w:trPr>
          <w:trHeight w:val="68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69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ázev organizace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řední odborné učiliště, Nové Strašecí, Sportovní 1135  </w:t>
            </w:r>
          </w:p>
        </w:tc>
      </w:tr>
      <w:tr>
        <w:trPr>
          <w:trHeight w:val="120" w:hRule="atLeast"/>
        </w:trPr>
        <w:tc>
          <w:tcPr>
            <w:tcW w:w="405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ídlo organizace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ortovní 1135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 80 Nové Strašecí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IČ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 802 201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835"/>
        <w:gridCol w:w="1418"/>
        <w:gridCol w:w="2835"/>
        <w:gridCol w:w="709"/>
      </w:tblGrid>
      <w:tr>
        <w:trPr>
          <w:trHeight w:val="72" w:hRule="atLeast"/>
        </w:trPr>
        <w:tc>
          <w:tcPr>
            <w:tcW w:w="881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astrální území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06744 Nové Strašecí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56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ovitosti – pozemky: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Číslo parcel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měra v m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působ využití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1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učástí pozemku stp. č. 1100 je stavba č. p. 708, bydlení, část obce Nové Strašecí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1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učástí pozemku stp. č. 1101 je stavba bez č. p., občanská vybaven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1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1102 je stavba bez č. p., občanská vybaven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1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1103 je stavba bez č. p., občanská vybaven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1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1104 je stavba bez č. p., občanská vybaven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1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učástí pozemku stp. č. 1105 je stavba bez č. p., garáž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1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1106 je stavba bez č. p., občanská vybaven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1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1107 je stavba bez č. p., občanská vybaven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1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1108 je stavba bez č. p., občanská vybaven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1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1109 je stavba bez č. p., občanská vybaven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1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1110 je stavba bez č. p., technická vybaven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17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1758 je stavba č. p. 1135, občanská vybavenost, část obce Nové Strašecí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1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1935 je stavba bez č. p., občanská vybaven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19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učástí pozemku stp. č. 1995 je stavba bez č. p., průmyslový objekt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29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učástí pozemku stp. č. 2909 je stavba bez č. p., jiná stavb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/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85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ipulační ploch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/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komunikac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ipulační ploch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Příloha č. 5 k USNESENÍ č. 039-07-2025-ZK ze dne 1. 12.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7:21:00Z</dcterms:created>
  <dc:creator>cizkova</dc:creator>
  <dc:description/>
  <cp:keywords/>
  <dc:language>en-US</dc:language>
  <cp:lastModifiedBy>Oršulová Kristýna</cp:lastModifiedBy>
  <cp:lastPrinted>2022-04-07T09:16:00Z</cp:lastPrinted>
  <dcterms:modified xsi:type="dcterms:W3CDTF">2025-12-09T15:45:00Z</dcterms:modified>
  <cp:revision>6</cp:revision>
  <dc:subject/>
  <dc:title>Příloha k Opatření č</dc:title>
</cp:coreProperties>
</file>